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7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5"/>
        <w:gridCol w:w="709"/>
        <w:gridCol w:w="2268"/>
        <w:gridCol w:w="1843"/>
        <w:gridCol w:w="1984"/>
        <w:gridCol w:w="1701"/>
        <w:gridCol w:w="2127"/>
        <w:gridCol w:w="1701"/>
        <w:gridCol w:w="1565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P.Č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TÉMA LEKC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POČET HOD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8" w:right="-112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KOMUNIKAČNÉ CIELE</w:t>
            </w:r>
          </w:p>
          <w:p>
            <w:pPr>
              <w:pStyle w:val="Normal"/>
              <w:spacing w:lineRule="auto" w:line="240" w:before="0" w:after="0"/>
              <w:ind w:left="38" w:right="-112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Žiak dokáž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LEXIKÁLNY MATERIÁ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GRAMATICKÝ, ORTOGRAFICKÝ A FONETICKÝ MATERI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POZNATKY O ŠPANIELSKY HOVORIACICH KRAJIN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RIÁL Z UČEB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ATERIÁL Z CVIČEBNI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OPLNKOVÉ MATERIÁLY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80" w:hanging="142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s amigos del campamento. Priatelia z tábor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dentifikovať osoby a predstaviť 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vzhľad a charakter iných osô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áľubách a preferenciá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nkajší vzhľ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ľný č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gustar, encantar, odiar, detes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mená v nepriamom predm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4 / s. 6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2 /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7 – 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Quién es más alegre? Porovn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dentifikovať osoby a predstaviť 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vzhľad a charakter iných osô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áľubách a preferenciá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ť a vyjadriť op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nkajší vzhľ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ľný č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gustar, encantar, odiar, detes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mená v nepriamom predme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cie konštrukcie s prídavnými men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pravidelné porov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– 8 / s. 8 –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3 / s.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9 / s. 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4 – 15 /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9 – 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s signos del zodiaco. Znamenia zverokruh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dentifikovať osoby a predstaviť 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vzhľad a charakter iných osô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áľubách a preferenciá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vádzať dá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nkajší vzhľ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oľný č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tu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si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očné obdob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amenia horoskop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gustar, encantar, odiar, detes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mená v nepriamom predmete</w:t>
            </w:r>
          </w:p>
          <w:p>
            <w:pPr>
              <w:pStyle w:val="Normal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roskop a znam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– 13 / s. 9 –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0 / s. 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3 / s. 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s fechas. Uvádzanie dátum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vádzať dá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tu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sia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očné obdob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terminanty č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 v španielsky hovoriacich krajin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4 – 16 /</w:t>
            </w:r>
          </w:p>
          <w:p>
            <w:pPr>
              <w:pStyle w:val="Normal"/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2 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/ s. 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stados de ánimo y físicos. Emočné a fyzické stav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ovať pocity a emó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močné a fyzické stav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orovna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r/es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terminanty ča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7 – 21 /</w:t>
            </w:r>
          </w:p>
          <w:p>
            <w:pPr>
              <w:pStyle w:val="Normal"/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3 –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/ s.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4 / s.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6 / s. 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2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proyect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Tienes hambre? Pocit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vzhľad a charakter iných osô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áľubách a preferenciá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8" w:hanging="178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ovať pocity a emó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arak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močné a fyzické sta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c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orovna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r/es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gustar, encantar, odiar, detest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určité zám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ieseň „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ómo me siento ho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2 – 25 /</w:t>
            </w:r>
          </w:p>
          <w:p>
            <w:pPr>
              <w:pStyle w:val="Normal"/>
              <w:spacing w:lineRule="auto" w:line="240" w:before="0" w:after="0"/>
              <w:ind w:left="175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5 –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 / s.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/ s. 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Qué me pongo hoy? Popis obleče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oblečenie iných osô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lečenie a dopln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ložené far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vestir, lleva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hoda rodu a čís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4 / s. 17 –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4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2 – 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jes regionales. Tradičné odev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oblečenie iných osô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lečenie a doplnky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vestir, llevar, pone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gionálne kroje v Mexi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– 11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9 –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– 6 / s. 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n la tienda de ropa. V obchode s oblečení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hrať úlohu v obchod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ýtať sa na cen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viesť cen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náz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lečenie a dopln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davné mená na vyjadrenie názor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y platb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vestir, llevar, ponerse, probar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mená v priamom predm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2 – 16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1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4 – 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9" w:hanging="14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Puedo probarme este vestido? Prídavné mená a ukazovacie zámená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hrať úlohu v obchod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ýtať sa na cen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viesť cen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názo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viesť pozíciu predmet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lečenie a doplnky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davné mená a neurčité zámená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davné mená a ukazovacie zám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7 – 18 / s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3 – 14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16 – 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s compras. Nákup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hrať úlohu v obchod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ýtať sa na cen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viesť cen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náz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cho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lečenie a dopln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ov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číslovky do 2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davné mená a neurčité zámená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davné mená a ukazovacie zámená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hoda rodu a čís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ieseň „Hola, ¿adónde vas?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9 – 21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4 –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2, 15/ s. 16 –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5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sfile de moda. Módne prehliadk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oblečenie iných osôb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vať na podujatie/udalos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blečenie a dopln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vestir, llevar, ponerse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ýslovnosť ñ, 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2 – 23 / s. 2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-C / s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/ s.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PASO Y AUTOEVALUACIÓ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paso y autoevaluación 1. Zopakovanie vedomostí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užiť svoje poznatky a schop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8 –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right="-108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2 / s. 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visa </w:t>
              <w:br/>
              <w:t>y consolida 1. Zopakovanie vedomostí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ykonať hodnotenie vlastných poznatkov a schopnost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8 –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right="-108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3 – 4 / s. 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1. Test z lekcií 1 a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right="-108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1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stilos de vida. Rôzne životné štýl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ýtať sa na čas a povedať, koľko je hodí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každodenných činnosti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č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ždodenné čin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životné štý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konštrukc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oler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+ neurči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3 / s. 30 –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1 – 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Hoy ha sido un día diferente. 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každodenných činnosti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ždodenné činnosti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príčast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slovkové určenia času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térito perf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4 – 6 / s. 32 –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6 – 8 / s. 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proyectabl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etérito perfecto - ejercicios. 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– cviče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každodenných činnosti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ždodenné činnosti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príčast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slovkové určenia času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térito perf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4 –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7</w:t>
            </w:r>
          </w:p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so del pretérito perfecto. Použitie minulého času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každodenných činnosti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ždodenné činnosti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príčast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slovkové určenia času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térito perf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 Ratoncito Pére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3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6 –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, 10, 12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4 – 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yecto escolar. Príprava školského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ždodenné čin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máce povinnosti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príčasti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slovkové určenia času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ýraz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y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todavía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4 – 1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7 –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, 13 – 14 / s. 25 – 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rcado de trabajo. Pracovný tr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pracovné mies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zámery týkajúce sa budúc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ždodenné čin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vola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covné miest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chop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covný živ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trabajar d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ocuparse d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príčastia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covná doba v Španiels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9 – 2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9 –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5 – 1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27 – 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dios de transporte. Dopravné prostriedk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áľubá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pravné prostried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lovesá pohy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edložk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a, de, e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cie konštruk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4 / s. 42 –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3, 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0 – 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mos de viaje. Cestovateľské preferenc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áľubá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pravné prostried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lovesá pohy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feri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cie konštrukc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 stupeň – superlatí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– 8 / s.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4 / s. 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mprando billetes. Kupovanie lístko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hrať scénku na železničnej stanic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úpiť si lís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lovesá pohyb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uristi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esta v mes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železničné a autobusové stan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španielsky kiosk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estan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5 –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6 – 8 / s. 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fotocopi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es para el fin de semana. Plány na víke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lánoch do budúc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rifráz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r a +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neurčit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slovkové určenia času vyjadrujúce budúc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evák Marc Anth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snička „Vivir mi vida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6 –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– 12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2 – 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ntes de ir de viaje. Príprava na ces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plánovať si cest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otrebu alebo povinnos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zva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kceptovať alebo odmietnuť návrh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čo si priať alebo poďakovať 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sty a výle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rifráz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r a +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neurčit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ájacie výra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– 1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8 –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3 – 1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4 – 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8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caciones de invierno. Zimné prázdn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plánovať si cest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otrebu alebo povinnosť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lánoch do budúc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sty a výle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uristi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iesta v me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rifráz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r a +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neurčit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ájacie výraz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ýslovnosť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ujímavé miesta v španielsky hovoriacich krajin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9 – 2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0 –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/ s. 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PASO Y AUTOEVALUACIÓ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paso </w:t>
              <w:br/>
              <w:t>y autoevaluación. Zopakovanie vedomost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užiť svoje poznatky a schop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2 –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79" w:hanging="14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visa </w:t>
              <w:br/>
              <w:t>y consolida. Zopakovanie vedomost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hodnotiť vlastné poznatky a schop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3 /</w:t>
            </w:r>
          </w:p>
          <w:p>
            <w:pPr>
              <w:pStyle w:val="Normal"/>
              <w:snapToGrid w:val="false"/>
              <w:spacing w:lineRule="auto" w:line="240" w:before="0" w:after="0"/>
              <w:ind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6 – 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2. Test z lekcií 3 a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2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Qué tiempo hace? Aké je počas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očas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čas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lavné svetové str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eosobné sloves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4 / s. 54 –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 1 – 6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38 – 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aterial fotocopiable 2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proyect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os meses y las estaciones del año. Mesiace a ročné obdob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očas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čas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sia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očné obdob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anfermines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– 6 / s.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0 – 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os animales exóticos </w:t>
              <w:br/>
              <w:t>y salvajes. Divoké a exotické zvieratá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očasí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zv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čas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vierat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8 / s.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0 – 12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ueba 1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 naturaleza. Prírod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kraji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ro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raj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roda a typ krajiny Južnej Ameri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8 –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/ s. 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En Polonia hay muchos bosques. Porovnanie slovies: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ser, estar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hab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kraji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ro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raj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orovnanie slovie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r / estar / ha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roda a typ krajiny Južnej Amerik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3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0 –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3 – 1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3 – 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proyectable 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je por América Latina. Cesta po Latinskej Amerik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lánoch do budúc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ro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raj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činnosti spojené so zábavo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eosobná konštrukcia 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rifráz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r a +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neurči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ultúrne zaujímavosti o Južnej Amerik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4 – 1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2 –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– 1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4 – 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ectados. Nové technológ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vykoch v prítomnom ča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ovať svoje preferenc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vé technoló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rnet a sociálne si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ultúrne podujat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gustar, encantar, preferir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cie konštrukcie (s podstatnými a prídavnými menam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vé technoló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uis Fon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6 / s. 64 –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6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6 – 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uía TV. Televízny progra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vykoch v prítomnom ča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televízny prog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vé technoló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vízne progra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rovnávacie konštrukcie (s podstatnými a prídavnými menam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vé technoló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tinsko-americké telenove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7 –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8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8 – 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Por Internet o en el cine? Vyjadrovanie preferenci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výhody a nevýhod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 a názor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televízny program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hrnúť dej filmu</w:t>
            </w:r>
          </w:p>
          <w:p>
            <w:pPr>
              <w:pStyle w:val="Normal"/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vízne program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i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l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ytovacie záme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8 –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49 – 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6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fotocopiable 3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proyectable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s redes sociales. Sociálne sie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ísať výhody a nevýhod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ovať svoje preferen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rnet a sociálne si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ídavné mená na vyjadrenie názo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á na vyjadrenie názoru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creo qu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ienso qu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me parece qu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+ neurči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– 17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70 –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fotocopiable 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terial proyectabl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Dígame? Telefonický hov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est telefonický hov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elefonický hov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8 – 19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71 –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0 – 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Se puede o no se puede? Pravidlá správania v šk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záka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vé technoló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edložk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or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ar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ety 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porqu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ar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+ neurčito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rifráz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tener qu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eber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hay qu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+ neurčit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ýslovnosť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, í,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0 – 23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72 –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2 – 14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PASO Y AUTOEVALUACIÓ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paso </w:t>
              <w:br/>
              <w:t>y autoevaluación. Zopakovanie vedomost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užiť svoje poznatky a schop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76 –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visa </w:t>
              <w:br/>
              <w:t>y consolida. Zopakovanie vedomost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ykonať hodnotenie vlastných poznatkov a schopnost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3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2 – 5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3. Test z lekcií 5 a 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3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undo hispano. Zvyky španielsky hovoriacich krají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vykoch v prítomn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, záľuby a náz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dície a zvy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eosobná konštrukcia 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tváracie hodiny obchodov a reštauráci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ôsob pozdrav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španielska sies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4 / s. 78 –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/ s. 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s comidas típicas. Stravovacie návyk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vykoch v prítomn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, záľuby a náz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dície a zvy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stronóm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eosobná konštrukcia 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o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uchyňa v španielsky hovoriacich krajiná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5 – 6 / s. 79 –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AB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4 – 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s felicitaciones. Gratulova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vať inštrukc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ratulova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 a slávno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ladný rozkazovací spôsob pre 2. os. jedn. čís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: Vianoce, Silve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 – 9 / s. 80 –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C, 6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6, 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 Día de Muertos en México. Pamiatka zosnulých v Mexi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vykoch v prítomn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, záľuby a náz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 a sláv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dície a zvyky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eosobná konštrukcia 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so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: Día de Muert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0 – 11 / s.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3 – 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6 – 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s tradiciones de la Semana Santa en España. Španielske veľkonočné tradíc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zvykoch v prítomn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, záľuby a názor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pisovať udal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vať inštrukc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ísať rece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 a slávnos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radície a zvy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stronóm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cep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ladný rozkazovací spôsob pre 2. os. jedn. čís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viatky: Veľká no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španielska kuchyň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2 – 16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83 –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8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58 – 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dir permiso. Pýtať sa na dovole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vať inštrukc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ísať recept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siť o dovolenie, súhlasiť a nesúhlasi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stronóm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cep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ladný rozkazovací spôsob pre 2. os. jedn. čísl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mená v priamom predm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7 – 19 / s. 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7, 11 – 14 / s. 58, 61 – 6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ECCIÓN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e las experiencias se aprende. Učíme sa na chybá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školský živ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3 / s. 86 –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, 4 – 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3 – 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Has terminado ya los deberes? Životné skúsenost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školský živ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trpné príčast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ámená v priamom predmete, pokračovan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pojenie zámen priameho a nepriameho predme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4 – 5 / s. 87 –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6 – 9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5 – 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¿Alguna vez te has dormido en clase? Životné skúsenost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životných skúsenosti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školský živ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trpné príčastie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áme osoby zo španielsky hovoriacich krajín: Rafael Nadal, Álvaro Soler, Pau Gas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6 – 8 / s. 88 –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0 – 12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6 – 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os deportes. Šport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li v blízkej minul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životných skúsenosti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frekvenci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 a záľu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špo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trpné príčast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ýrazy na opis frekven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9 – 1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89 –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3 – 14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6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queños accidentes. Drobné nehod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činnostiach, ktoré sa skončia v blízkej budúcn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životných skúsenostiach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vať r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lé neh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</w:rPr>
              <w:t>pretérito perfecto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avidelné a nepravidelné trpné príčast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mienkové vety (1. ty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1 – 15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91 –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5 / s. 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7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lanes para el futuro. Plány na budúcnosť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frekvenciu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jadriť preferencie a záľub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ávať rad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voriť o plánoch do budúcnost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siť o službu, súhlasiť a nesúhlasi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ázdniny a dovolen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stov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časové perifráz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ir a, tener que, deber +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neurčitok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mienkové vety (1. typ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ýrazy na opis frekvencie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íslovky: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mucho/a/s, poco/a/s, bastante/s,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algún/alg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stovanie po Slovensku a po sve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6 – 20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92 –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2 – 3, 16 /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63 – 64, 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78" w:hanging="1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178" w:hanging="176"/>
              <w:jc w:val="center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PASO Y AUTOEVALUACIÓ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8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paso </w:t>
              <w:br/>
              <w:t>y autoevaluación. Zopakovanie vedomost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yužiť svoje poznatky a schop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ýslovnosť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95 – 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ueba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9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Revisa </w:t>
              <w:br/>
              <w:t>y consolida. Zopakovanie vedomost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178" w:hanging="178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ykonať hodnotenie vlastných poznatkov a schopnost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80" w:hanging="1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v. 1 – 3 /</w:t>
            </w:r>
          </w:p>
          <w:p>
            <w:pPr>
              <w:pStyle w:val="Normal"/>
              <w:snapToGrid w:val="false"/>
              <w:spacing w:lineRule="auto" w:line="240" w:before="0" w:after="0"/>
              <w:ind w:left="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. 71 – 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4. Test z lekcií 7 a 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42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79" w:hanging="141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xamen 4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auto" w:line="240" w:before="0" w:after="0"/>
              <w:ind w:left="180" w:hanging="142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IDAKTICKÝ PLÁN EXPLOR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es-ES_tradn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firstLine="113"/>
      </w:pPr>
      <w:rPr>
        <w:rFonts w:ascii="Symbol" w:hAnsi="Symbol" w:cs="Symbol" w:hint="default"/>
        <w:color w:val="00B0F0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B0F0"/>
        <w:lang w:val="es-ES_tradn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es-ES_tradn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es-ES_tradn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  <w:color w:val="00B0F0"/>
        <w:lang w:val="es-ES_tradn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  <w:lang w:val="es-ES_tradn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lang w:val="es-ES_tradnl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4z0">
    <w:name w:val="WW8Num4z0"/>
    <w:qFormat/>
    <w:rPr>
      <w:rFonts w:ascii="Symbol" w:hAnsi="Symbol" w:cs="Symbol"/>
      <w:color w:val="00B0F0"/>
      <w:lang w:val="pl-PL"/>
    </w:rPr>
  </w:style>
  <w:style w:type="character" w:styleId="WW8Num6z0">
    <w:name w:val="WW8Num6z0"/>
    <w:qFormat/>
    <w:rPr>
      <w:rFonts w:ascii="Symbol" w:hAnsi="Symbol" w:cs="Symbol"/>
      <w:color w:val="00B0F0"/>
      <w:lang w:val="es-ES_tradn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B0F0"/>
      <w:lang w:val="es-ES_tradn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F0"/>
      <w:lang w:val="es-ES_tradn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B0F0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F0"/>
      <w:lang w:val="es-ES_tradn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lang w:val="sk-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F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B0F0"/>
      <w:lang w:val="sk-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2D05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2D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TextodenotadefimCarcter">
    <w:name w:val="Texto de nota de fim Carácter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2:31:00Z</dcterms:created>
  <dc:creator>Karolina i Krzysiek</dc:creator>
  <dc:description/>
  <cp:keywords/>
  <dc:language>en-US</dc:language>
  <cp:lastModifiedBy>Mário Kyseľ</cp:lastModifiedBy>
  <cp:lastPrinted>2019-06-14T00:27:00Z</cp:lastPrinted>
  <dcterms:modified xsi:type="dcterms:W3CDTF">2019-12-08T16:01:00Z</dcterms:modified>
  <cp:revision>9</cp:revision>
  <dc:subject/>
  <dc:title>L</dc:title>
</cp:coreProperties>
</file>